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927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111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2418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473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999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428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2770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8005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2094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5670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188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253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3079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3302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591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0518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570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