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5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21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67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5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81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75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89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67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53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01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12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863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626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518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94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