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354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53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202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039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454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715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5501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164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457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807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548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943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786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