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780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480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860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853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377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717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5747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2782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114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964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536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967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803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837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918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745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281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