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962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63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55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418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415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374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676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011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738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587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199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995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191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559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749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