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26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214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208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067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104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95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80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7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41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874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94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0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693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