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261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638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773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969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511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003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10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271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158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799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94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218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307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413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642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803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840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