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1962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68887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6923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09054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11364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51419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93368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0026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13250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44779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0744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1143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9933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66944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0303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