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602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176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08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017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865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456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608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413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74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669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336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756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532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