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3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53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477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89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67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334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832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688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72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469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6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17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96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923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42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73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00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