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45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261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426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863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351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647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274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967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8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960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89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407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614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170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041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