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762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9425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112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5485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3821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937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0655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1073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8712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933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947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578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1003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