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28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628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554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383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51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6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88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132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983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68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30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859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01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212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528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74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30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