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508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562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284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22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488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400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086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294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581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986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274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572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085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646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047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