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08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973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316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84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976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95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039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62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616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8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1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47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