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2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88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493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42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304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190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432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97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980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292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4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41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024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3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701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74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597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