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563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04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806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98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717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836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17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98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284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745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44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486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944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402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33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