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41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54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3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66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04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88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1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8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50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246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20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95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