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62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749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27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303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253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815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728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460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912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220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85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334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94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99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692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471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317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