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00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833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7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15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48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83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35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03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10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70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41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047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615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9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