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2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447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45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209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867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163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788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868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525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544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968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71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907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