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56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7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6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534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07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719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197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74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78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20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0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31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28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9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818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9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68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