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439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743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55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29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002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073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767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93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46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77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79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141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267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299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70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