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691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995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367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03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84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517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183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086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70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333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59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158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863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