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01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63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534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12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57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86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74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17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172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403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40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6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808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668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752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655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614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