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256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2862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8416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4875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8374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0853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250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6549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3005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4920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45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42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8264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1071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8478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