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303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124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7363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9534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5963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495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859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7671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080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2016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309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530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9436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