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20143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09531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75725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55429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75756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74706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14184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03794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18710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50980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87694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18251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51155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37465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90825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02613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76311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