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71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20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72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6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53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4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95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00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5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9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58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81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70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08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