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30144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75299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10698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21747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53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67656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12293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43938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55510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26074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22270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65435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7586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