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224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086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766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014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457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11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530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403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202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860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665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088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706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990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168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445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866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