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56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343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830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87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27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186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481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75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049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75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449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71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4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819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