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132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192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295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726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930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566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729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813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1711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961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558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623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437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