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7164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2867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1646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0452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6402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5817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98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2958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2822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8556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582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82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4149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5929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3546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9943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4351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