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906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994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270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094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8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200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984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260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857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599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044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900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543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578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433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