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080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968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209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547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043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591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977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972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428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940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220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456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462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