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4550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7488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048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8441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9884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1517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0814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3688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070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0171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975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895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6122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4604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87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6365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3915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