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370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716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26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992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878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536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54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39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61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698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855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367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240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68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674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