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4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78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198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21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32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47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12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22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016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33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9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77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70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