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51892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40913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57514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42527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09611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17669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6464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52804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71195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9987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72892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02686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24135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6915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32666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71124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83404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