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48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165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894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635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73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503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555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495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681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280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791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553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666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356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597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