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196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9926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9663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8455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474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6487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0329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9609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3418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1197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673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460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0294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