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18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73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65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296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32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906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838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9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068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99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6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19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974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93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69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27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887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