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7023264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3155492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725990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4897334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0542118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222616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4843038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1893010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11453206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3690424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8826854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12583529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8783549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335488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3165529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