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023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71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669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578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002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574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049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117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536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9939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271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145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601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