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020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10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343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281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48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030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29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960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607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42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124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869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108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871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070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39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167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