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881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292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493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243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893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111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48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326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54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329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4735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141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764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607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065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