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9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79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055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17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606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8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21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324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2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482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9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