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966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25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151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561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73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323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119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347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665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91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33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547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4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57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921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603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368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