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264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5233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5067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3871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1027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879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5102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944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6194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5819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14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9487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414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2230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2412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